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308373761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52900462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70642077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359157306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812908038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348993481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073506076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743567822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620046709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